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кладная № 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у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кабинет  214  Салахутдинова Г.Ф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кого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ерез кого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Шарафутдинова Р.Ш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37"/>
        <w:gridCol w:w="2126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рд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ф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л 1- тумбо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л ж/каркас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ка класс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06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л ученический регулируем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л ученический регулируем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аф для кни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ционный компл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00007107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лю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о-наглядное пособие «Английский алфавит с транскрипци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107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аф для оде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дал ____________/Шарафутдинова Р.Ш/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Салахутдинова Г.Ф./</w:t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13:00Z</dcterms:created>
  <dc:creator>школа № 171</dc:creator>
  <dc:description/>
  <cp:keywords/>
  <dc:language>en-US</dc:language>
  <cp:lastModifiedBy>дом</cp:lastModifiedBy>
  <cp:lastPrinted>2016-11-08T19:55:00Z</cp:lastPrinted>
  <dcterms:modified xsi:type="dcterms:W3CDTF">2016-11-08T16:55:00Z</dcterms:modified>
  <cp:revision>5</cp:revision>
  <dc:subject/>
  <dc:title/>
</cp:coreProperties>
</file>